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96884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03298181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JUNH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0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GRUPO DE ESCOTEIRO VERDE CANÇÃO, COM SEDE E FORO NO MUNICÍPIO DE MARINGÁ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0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“ASSOCIAÇÃO DO PROJETO LUZ DO MUNDO”, COM SEDE E FORO NO MUNICÍPIO DE GUARATUB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2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CENTRO EDUCACIONAL BETEL, COM SEDE E FORO NO MUNICÍPIO DE GUARAPUAV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6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BERNARDO RIBAS CARL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“ASSOCIAÇÃO DOS DEFICIENTES FÍSICOS DE GUARAPUAVA”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ONCEDE O TÍTULO DE CIDADÃO HONORÁRIO DO ESTADO DO PARANÁ AO SENHOR JOÃO LUIZ FIAN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STEPHANES JÚ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LEI Nº16.645 DE 06/12/2010, VOLTANDO A VIGORAR A LEI Nº 13.758 DE 13/09/2002. (FOGOS DE ARTIFÍCI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 E COMISSÃO DE INDÚSTRIA E COMÉRCI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ASSOCIAÇÃO DE AÇÃO SOCIAL E EDUCACIONAL EBENÉZER, COM SEDE E FORO NO MUNICÍPIO DE PIRAÍ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SOCIEDADE BENEFICENTE NOVA ESPERANÇA, COM SEDE E FORO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SCALIZAÇÃO DA ALEP E ASSUNTOS MUNICIPAIS E COMISSÃO DIREITOS HUMANOS E DA CIDADANIA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INDÚSTRIA E COMÉRC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1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VIABILIZAÇÃO E EXECUÇÃO DE UMA TRINCHEIRA NA PR-466, NO MUNICÍPIO DE GUARAPUA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2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UMA PASSARELA PARA PEDESTRES NA PR-466, NA ENTRADA DO DISTRITO DE PALMEIRINH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3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ROVENIENTES DE PEDÁGIOS PARA A EXECUÇÃO DAS MARGINAIS DOS SETORES URBANOS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4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VIABILIZAÇÃO DE PAVIMENTAÇÃO ASFÁLTICA NA ESTRADA QUE LIGA O DISTRITO DE PALMEIRINHA AO MUNICÍPIO DE CAMPINA DO SIMÃO.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5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CESAR SILVESTRI FILH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EXECUÇÃO DO TREVO DE ACESSO AO DISTRITO INDUSTRIAL ATALAIA, MUNICÍPIO DE GUARAPUA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6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MPLEMENTAÇÃO DA LEI Nº 16.706/2010 TRANSFERINDO O DISTRITO JUDICIÁRIO DE DIAMANTE NO D’OESTE DA COMARCA DE MATELÂNDIA PARA A COMARCA DE SANTA HELE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7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AVIMENTAÇÃO ASFÁLTICA DE APROXIMADAMENTE 29 KM DA RODOVIA ESTADUAL PRT-281, ENTRE A LOCALIDADE DE FLUVIÓPOLIS, EM SÃO MATEUS DO SUL, E A SEDE DO MUNICÍPIO DE MALLET, PASSANDO PELO DISTRITO DE RIO CLARO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8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VIABILIZAÇÃO DE UMA AMBULÂNCIA PARA ATENDER A COMUNIDADE DO MUNICÍPIO DE URAÍ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9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, NO MUNICÍPIO DE BOCAIÚVA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0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FLÓRIDA.</w:t>
      </w:r>
    </w:p>
    <w:p>
      <w:pPr>
        <w:pStyle w:val="Heading4"/>
        <w:ind w:left="354" w:hanging="0"/>
        <w:rPr>
          <w:rFonts w:ascii="Arial" w:hAnsi="Arial" w:cs="Arial"/>
          <w:bCs/>
          <w:sz w:val="32"/>
          <w:szCs w:val="24"/>
        </w:rPr>
      </w:pPr>
      <w:r>
        <w:rPr>
          <w:rFonts w:cs="Arial" w:ascii="Arial" w:hAnsi="Arial"/>
          <w:bCs/>
          <w:sz w:val="3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1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SUGERE A CONSTRUÇÃO DE 100 CASAS POPULARES, NO MUNICÍPIO DE LEÓPOLIS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09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</w:rPr>
        <w:t>SUGERE A CONSTRUÇÃO DE 100 CASAS POPULARES, NO MUNICÍPIO DE PINHÃO.</w:t>
      </w:r>
    </w:p>
    <w:p>
      <w:pPr>
        <w:pStyle w:val="Heading4"/>
        <w:ind w:left="354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Recuo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4"/>
        <w:ind w:left="35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3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NOVA ALIANÇA DO IVAÍ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4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50 CASAS POPULARES, NO MUNICÍPIO DE IMBAÚ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5/11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AUTORIA DO DEPUTADO KIEL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120 CASAS POPULARES, NO MUNICÍPIO DE JURANDA. </w:t>
      </w:r>
    </w:p>
    <w:p>
      <w:pPr>
        <w:pStyle w:val="Heading4"/>
        <w:ind w:left="354" w:hanging="0"/>
        <w:rPr>
          <w:rFonts w:ascii="Arial" w:hAnsi="Arial" w:cs="Arial"/>
          <w:bCs/>
          <w:sz w:val="32"/>
          <w:szCs w:val="24"/>
        </w:rPr>
      </w:pPr>
      <w:r>
        <w:rPr>
          <w:rFonts w:cs="Arial" w:ascii="Arial" w:hAnsi="Arial"/>
          <w:bCs/>
          <w:sz w:val="32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24"/>
        </w:rPr>
      </w:pPr>
      <w:r>
        <w:rPr>
          <w:rFonts w:cs="Arial" w:ascii="Arial" w:hAnsi="Arial"/>
          <w:bCs/>
          <w:sz w:val="32"/>
          <w:szCs w:val="24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6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READEQUAÇÃO DE ESTRADAS RURAIS, NO MUNICÍPIO DE MARILÂNDIA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7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OAÇÃO DE APARELHOS ODONTOLÓGICOS PARA O CENTRO DE ODONTOLOGIA DO MUNICÍPIO DE JURAND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300 CASAS POPULARES, NO MUNICÍPIO DE CAMPINA GRANDE DO SUL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9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SUGERE A CONSTRUÇÃO DE 100 CASAS POPULARES, NO MUNICÍPIO DE JANIÓPOLI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ind w:left="354" w:hanging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SUGERE A CONSTRUÇÃO DE 100 CASAS POPULARES, NO MUNICÍPIO DE GUAIRAC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URAÍ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BodyText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GERE A CONSTRUÇÃO DE 100 CASAS POPULARES, NO MUNICÍPIO DE LUIZIANA.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BodyText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GERE A CONSTRUÇÃO DE 100 CASAS POPULARES, NO MUNICÍPIO DE TAMBOARA.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SUGERE A CONSTRUÇÃO DE 100 CASAS POPULARES, NO MUNICÍPIO DE MAUÁ DA SER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5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BodyText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GERE A CONSTRUÇÃO DE 100 CASAS POPULARES, NO MUNICÍPIO DE TUNAS DO PARANÁ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6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SUGERE A CONSTRUÇÃO DE 200 CASAS POPULARES, NO MUNICÍPIO DE ITAPERUÇÚ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NELSON GARCIA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SUGERE A VIABILIZAÇÃO NA IMPLANTAÇÃO DE UMA UNIDADE FÍSICA E DE PESQUISAS DO IAPAR, NO MUNICIPIO DE UMUARAMA.</w:t>
      </w:r>
    </w:p>
    <w:p>
      <w:pPr>
        <w:pStyle w:val="Corpodetexto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8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IABILIZAR OBRA DE ALARGAMENTO DA RODOVIA BENTO FERNANDES DIAS, QUE LIGA OS MUNICIPIOS DE CAMPO MOURAO A CIANOR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9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RECUPERAÇÃO ASFÁLTICA DO TRECHO DA LINHA SÃO CRISTÓVÃO, NO MUNICÍPIO DE SÃO JORGE D’OESTE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0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POÇOS ARTESIANOS EM COMUNIDADES DO MUNICIPIO DE GUARANIAÇÚ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1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NS GUTIERRES, NO MUNICIPIO DE CAMPO MOURÃ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2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PAULINO, NO MUNICIPIO DE CAMPO MOURÃ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3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O CASCALHAMENTO NO TRECHO QUE LIGA O BAIRRO JARDIM PAULINO, MUNICÍPIO DE CAMPO MOURÃO, ATÉ O MUNICÍPIO DE MAMBORÊ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4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MÚLTIPLO USO N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5/11</w:t>
      </w:r>
    </w:p>
    <w:p>
      <w:pPr>
        <w:pStyle w:val="Body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INSTALAÇÃO DE GALERIAS PLUVIAIS NO BAIRR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6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REFORMA DO CENTRO MUNICIPAL DE EDUCAÇÃO INFANTIL NO BAIRR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7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RECURSOS PARA A CONSTRUÇÃO DE VESTIÁRIO COM BANHEIRO NO CAMPO DE FUTEBOL SUÍÇO NO BAIRRO JARDIM PAULINO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8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MPLIAÇÃO DO PRÉDIO DO CLUBE DE MÃES DO BAIRRO, JARDIM SANTA CRU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9/11</w:t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0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OAÇÃO DE MUDAS DE ÁRVORES FRUTÍFERAS E UM AGRÔNOMO DA REFERÊNCIA DE QUALIDADE EM EXTENSÃO RURAL – EMATER, N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VIRMOND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SÃO JOÃ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IBAITI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GOIOXIM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NOVA TEB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MANOEL RIB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ALTO PIQUIRI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SALTO DO LONTRA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CÉU AZUL 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SANTA HELENA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TUPÃSSI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RIO BONITO DO IGUAÇU NO PROGRAMA MORAR BEM PARANÁ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CATANDUVAS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CORBÉLIA NO PROGRAMA MORAR BEM PARANÁ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BRAGANEY NO PROGRAMA MORAR BEM PARANÁ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MEDIANEIRA NO PROGRAMA MORAR BEM PARANÁ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0 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RECURSOS PARA COLOCAÇÃO DE LAMA ASFÁLTICA, NO MUNICÍPIO DE BRANAG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RECURSOS FINANCEIROS PARA CALÇAMENTO NA COMUNIDADE DE IBIRACEMA, NO MUNICIO DE CATANDUV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A CONSTRUÇÃO DE UMA CRECHE, NO MUNICÍPIO DE SANTA LÚC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LTERAÇÃO NO CALENDÁRIO ESCOLAR DA CAPITAL E MUNICÍPIOS DO LITOR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IDADE DE NOVA AURO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COLÉGIO ESTADUAL (UNV) NO BAIRRO JARDIM CARMEM OU JARDIM FABIOLA EM SÃO JOSÉ DOS PINHAI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CENTRO DE CONVIVÊNCIA PARA O GRUPO DA TERCEIRA IDADE “RENASCER” NO MUNICÍPIO DE DIAMANT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SFALTAMENTO DA ESTRADA QUE LIGA O MUNICÍPIO DE FAROL AOS DISTRITOS DE SÃO VICENTE, SÃO GERALDO E O MUNICÍPIO DE ARARUNA ATÉ O MUNICÍPIO DE TERRA BOA, A PEDIDO DA CÂMARA MUNICIPAL DE ARARU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UMENTO DE RECURSOS PARA A EXPANSÃO DO PROERD PARA OS DEMAIS MUNICÍPIOS DO EST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9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RIAÇÃO DO PROGRAMA LEITE DOS IDOSOS NO ESTADO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0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QUE O PRÓXIMO REPASSE, RESULTANTE DAS ECONOMIAS DESTA CASA DE LEIS SEJA DESTINADO AO HOSPITAL UNIVERSITÁRIO, À APAE E AO HOSPITAL DO CÂNCER, NO MUNICÍPIO DE CASCAV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1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STALAÇÃO DE TUBULAÇÃO (APROXIMADAMENTE 4 KM), NO MUNICÍPIO DE JACAREZINH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2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IMPLANTAÇÃO DE UM INSTITUTO TECNOLÓGICO DA PEDAGOGIA DA ALTERNÂNCIA EM AGROECOLOGIA E ZOOTECNIA NA CASA FAMILIAR RURAL, NO MUNICÍPIO DE SÃO JORGE D’OESTE.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3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READEQUAÇÃO DE ESTRADAS RURAIS NO MUNICÍPIO DE DOIS VIZINH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4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TOLED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5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BRINQUEDOS PARA O CLUBE DE MÃES DO BAIRRO ESPERANÇA, NO MUNICÍPIO DE DOIS VIZINH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6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VIABILIZAÇÃO DE ESTUDOS TÉCNICOS PARA ASFALTAMENTO DA ESTRADA QUE LIGA O MUNICÍPIO DE FAROL AOS DISTRITOS DE SÃO VICENTE, SÃO GERALDO E ARARUNA, ATÉ O MUNICÍPIO DE TERRA BO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7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 xml:space="preserve">SUGERE A CONSERVAÇÃO E RECAPEAMENTO DA RODOVIA QUE LIGA O MUNICÍPIO DE RONDON AO MUNICÍPIO DE GUAPOREM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8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 NO MUNICÍPIO DE TERRA B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9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OAÇÃO DE UMA AMBULÂNCIA PARA O MUNICÍPIO DE TERRA B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0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CANTORA MARA LIM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SOBRE A ISENÇÃO DE ICMS PARA OS DEFICIENTES FÍSICOS, NÃO CONDUTORES PARA A COMPRA DE CARRO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cp:keywords/>
  <dc:language>en-US</dc:language>
  <cp:lastModifiedBy>User</cp:lastModifiedBy>
  <cp:lastPrinted>2011-06-07T17:15:00Z</cp:lastPrinted>
  <dcterms:modified xsi:type="dcterms:W3CDTF">2011-06-08T14:57:00Z</dcterms:modified>
  <cp:revision>91</cp:revision>
  <dc:subject/>
  <dc:title>1º SESSÃO LEGISLATIVA DA 17ª LEGISLATURA</dc:title>
</cp:coreProperties>
</file>